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514/24.09.2024 г. от Васил Александров Миташев относно закупуване на част от Поземлен имот с идентификатор № 65231.905.481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173 том ІІІА рег.№ 6301 д.531/2007 г., вписан акт № 77 том ХV д.3206/2007г. в Служба по вписванията Васил Александров Миташев и Ирена Александрова Миташева са собственици на ПИ с идентификатор № 65231.905.259 с площ от 467 кв.м., трайно предназначение на територията: урбанизирана, стар идентификатор кв.69 парцел ХХV имот пл.№ 1081 по кадастралнат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ъс заповед № ЛС-01-303/01.03.2016 г. е одобрен ПУП- изменение на плана за регулация на УПИ ХХV в кв.69-ПИ 65231.905.259 чрез придаване на част от терен за алея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добреният ПУП е отразен в кадастралната карта на гр.Самоков, като УПИ-парцел ХХV в кв.69 е идентичен с ПИ с идентификатор № 65231.905.481 с площ 543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76/543 ид.ч. от Поземлен имот с идентификатор № 65231.9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81</w:t>
      </w:r>
      <w:r>
        <w:rPr>
          <w:sz w:val="24"/>
          <w:szCs w:val="24"/>
          <w:lang w:val="bg-BG"/>
        </w:rPr>
        <w:t xml:space="preserve">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 е съставен Акт за частна общинска собственост № 15958/2017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4-ГР94-2514/24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5958/2017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Директор д-ия „ПНОАМиК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514/24.09.2024 г. от Васил Александров Миташ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76/543 ид.ч. от Поземлен имот с идентификатор № 65231.9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81</w:t>
      </w:r>
      <w:r>
        <w:rPr>
          <w:sz w:val="24"/>
          <w:szCs w:val="24"/>
          <w:lang w:val="bg-BG"/>
        </w:rPr>
        <w:t xml:space="preserve">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, актувани с Акт за частна общинска собственост № 15958/2017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34:00Z</dcterms:created>
  <dc:creator>branimira</dc:creator>
  <dc:description/>
  <cp:keywords/>
  <dc:language>en-US</dc:language>
  <cp:lastModifiedBy>branimira</cp:lastModifiedBy>
  <cp:lastPrinted>2024-09-27T10:28:00Z</cp:lastPrinted>
  <dcterms:modified xsi:type="dcterms:W3CDTF">2024-09-27T07:34:00Z</dcterms:modified>
  <cp:revision>2</cp:revision>
  <dc:subject/>
  <dc:title>О Б Щ И Н А   С А М О К О В</dc:title>
</cp:coreProperties>
</file>